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министер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образования и нау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14.02.2014 № 45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ЛИСТ результативности деятельности организации дополнительно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32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к представлению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руководителя на аттестацию с целью подтверждения соответствия занимаемой должно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16"/>
          <w:szCs w:val="16"/>
        </w:rPr>
        <w:t>(ФИО аттестуемого руководителя полностью)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образовательной орган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езультативность деятельности организации дополнительного профессионального образования (ОДП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2"/>
        <w:gridCol w:w="2693"/>
        <w:gridCol w:w="1134"/>
        <w:gridCol w:w="48"/>
        <w:gridCol w:w="1183"/>
        <w:gridCol w:w="45"/>
        <w:gridCol w:w="1138"/>
        <w:gridCol w:w="2973"/>
        <w:gridCol w:w="3118"/>
      </w:tblGrid>
      <w:tr>
        <w:trPr>
          <w:tblHeader w:val="true"/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обеспечения условий осуществления образовательного процесса и качества предоставления образовате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лицензии на осуществление образовательной деятельности (да/нет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 (в %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своения слушателями курсов реализуемых образовательных программ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шателей курсов реализуемых образовательных программ на конец год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(в % от общего числа) слушателей, успешно освоивших курсы реализуемых образовательных програм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риативность форм повышения квалификации (да/нет, с указанием форм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ериодического печатного или электронного издания (да/нет, с указанием наименования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циальных связей и партнерских отношений с организациями, предприятиями и.т.д. (количество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ск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руж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иональ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российск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овышения заработной платы педагогических работник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едняя заработная плата работников  ОДПО (без учета совместителей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е средней заработанной платы администрации ОДПО к средней заработанной плате педагогических работников ОДПО (не выше 1:4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ПК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1:5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адровое обеспечение образовательного проце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личие вакансий педагогических работников (кол-во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↓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Непрерывность профессионального развития педагогических работник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(в % от общего числа) педагогических работников, прошедших не реже одного раза в три года курсы повышения квалификации не менее 144 часов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валификационный уровень педагогических работников (в % от общего числа педагогических работников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научно-педагогических работников, имеющих ученую степень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едагогических работников, имеющих первую КК 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высшую КК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 успешно прошедших аттестацию на соответствие занимаемой должности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ДПО конкурсных мероприятий (кол-во)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ск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российского уров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е обеспечение образовательного проце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беспеченности рабочих мест педагогов современным информационно-коммуникационным оборудованием (от общего количества рабочих мест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(в %) сертифицированных рабочих мест от общего количества рабочих мест педагогов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юченность ОДПО в инновационную деятельнос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деятельности  в экспериментальном режиме на окружном, региональном, федеральном уровня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ми приказами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да/нет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качеством образовательного процес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снованных жалоб на ОДПО и на педагогический состав ОДПО (количество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↓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официального сайта  и своевременное обновление сведений, размещенных на сайте ОДПО (да/нет)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проверок ОДПО надзорными органами государственной власти  (отсутствие нарушений/наличие предписания с указанием наименования надзорного орга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количество критериев с положительной динамико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409" w:hRule="atLeast"/>
        </w:trPr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ополнительные сведения о результатах деятельности руководителя в области управления ОД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при наличии)</w:t>
            </w:r>
          </w:p>
        </w:tc>
      </w:tr>
      <w:tr>
        <w:trPr>
          <w:trHeight w:val="260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ризнание профессиональных заслуг руководителя ОДП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осударственных, региональных  наград (с указанием награды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едыдущей аттестации на квалификационную категорию по должности «руководитель» или аттестации на соответствие занимаемой должности руководителя (с указанием вида аттестации и категор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 (указать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заполнения листа результативности работодателем (уполномоченным должностным лицом): «___» __________ 20     год</w:t>
      </w:r>
    </w:p>
    <w:p>
      <w:pPr>
        <w:pStyle w:val="Normal"/>
        <w:spacing w:lineRule="auto" w:line="240" w:before="0" w:after="0"/>
        <w:rPr/>
      </w:pPr>
      <w:r>
        <w:rPr/>
        <w:t>__________________________                                                      ___________________________                           (__________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0"/>
        </w:rPr>
        <w:t xml:space="preserve">               </w:t>
      </w:r>
      <w:r>
        <w:rPr>
          <w:i/>
          <w:sz w:val="20"/>
        </w:rPr>
        <w:t>(должность)                                                                                            (подпись)       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МП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 приложением к представлению ознакомлен(а)               _________________________                                            (_________________________)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</w:rPr>
        <w:t xml:space="preserve">(дата, подпись)                                                                                     (расшифровка подписи)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Если количественная динамика за три представленных года положительная или без изменений (</w:t>
      </w:r>
      <w:r>
        <w:rPr>
          <w:rFonts w:cs="Times New Roman" w:ascii="Times New Roman" w:hAnsi="Times New Roman"/>
          <w:b/>
        </w:rPr>
        <w:t>по прямым показателям</w:t>
      </w:r>
      <w:r>
        <w:rPr>
          <w:rFonts w:cs="Times New Roman" w:ascii="Times New Roman" w:hAnsi="Times New Roman"/>
          <w:b/>
          <w:sz w:val="24"/>
          <w:szCs w:val="24"/>
        </w:rPr>
        <w:t>↑</w:t>
      </w:r>
      <w:r>
        <w:rPr>
          <w:rFonts w:cs="Times New Roman" w:ascii="Times New Roman" w:hAnsi="Times New Roman"/>
        </w:rPr>
        <w:t>) и отрицательная (</w:t>
      </w:r>
      <w:r>
        <w:rPr>
          <w:rFonts w:cs="Times New Roman" w:ascii="Times New Roman" w:hAnsi="Times New Roman"/>
          <w:b/>
        </w:rPr>
        <w:t>по обратным показателям</w:t>
      </w:r>
      <w:r>
        <w:rPr>
          <w:rFonts w:cs="Times New Roman" w:ascii="Times New Roman" w:hAnsi="Times New Roman"/>
          <w:sz w:val="24"/>
          <w:szCs w:val="24"/>
        </w:rPr>
        <w:t>↓</w:t>
      </w:r>
      <w:r>
        <w:rPr>
          <w:rFonts w:cs="Times New Roman" w:ascii="Times New Roman" w:hAnsi="Times New Roman"/>
        </w:rPr>
        <w:t>), то оценкой динамики является «+». Если динамика отрицательная или нестабильная (</w:t>
      </w:r>
      <w:r>
        <w:rPr>
          <w:rFonts w:cs="Times New Roman" w:ascii="Times New Roman" w:hAnsi="Times New Roman"/>
          <w:b/>
        </w:rPr>
        <w:t>по прямым показателям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cs="Times New Roman" w:ascii="Times New Roman" w:hAnsi="Times New Roman"/>
        </w:rPr>
        <w:t>) и положительная (</w:t>
      </w:r>
      <w:r>
        <w:rPr>
          <w:rFonts w:cs="Times New Roman" w:ascii="Times New Roman" w:hAnsi="Times New Roman"/>
          <w:b/>
        </w:rPr>
        <w:t>по обратным показателям</w:t>
      </w:r>
      <w:r>
        <w:rPr>
          <w:rFonts w:cs="Times New Roman" w:ascii="Times New Roman" w:hAnsi="Times New Roman"/>
          <w:sz w:val="24"/>
          <w:szCs w:val="24"/>
        </w:rPr>
        <w:t>↓</w:t>
      </w:r>
      <w:r>
        <w:rPr>
          <w:rFonts w:cs="Times New Roman" w:ascii="Times New Roman" w:hAnsi="Times New Roman"/>
        </w:rPr>
        <w:t xml:space="preserve">), то оценкой динамики является « - ».  </w:t>
      </w:r>
    </w:p>
  </w:footnote>
  <w:footnote w:id="3">
    <w:p>
      <w:pPr>
        <w:pStyle w:val="Footnot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уммируется количество критериев с положительной оценкой «+». Итоговая оценка высчитывается по формуле  </w:t>
      </w:r>
      <w:r>
        <w:rPr>
          <w:rFonts w:cs="Times New Roman" w:ascii="Times New Roman" w:hAnsi="Times New Roman"/>
          <w:u w:val="single"/>
        </w:rPr>
        <w:t xml:space="preserve">К «+» </w:t>
      </w:r>
      <w:r>
        <w:rPr>
          <w:rFonts w:cs="Times New Roman" w:ascii="Times New Roman" w:hAnsi="Times New Roman"/>
        </w:rPr>
        <w:t>*100%,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ƩК</w:t>
      </w:r>
    </w:p>
    <w:p>
      <w:pPr>
        <w:pStyle w:val="Footnot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где  К «+» - общее количество критериев с оценкой «+»; ƩК – общее количество </w:t>
      </w:r>
      <w:r>
        <w:rPr>
          <w:rFonts w:cs="Times New Roman" w:ascii="Times New Roman" w:hAnsi="Times New Roman"/>
          <w:b/>
          <w:u w:val="single"/>
        </w:rPr>
        <w:t>оцененных</w:t>
      </w:r>
      <w:r>
        <w:rPr>
          <w:rFonts w:cs="Times New Roman" w:ascii="Times New Roman" w:hAnsi="Times New Roman"/>
        </w:rPr>
        <w:t xml:space="preserve"> критериев.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rPr/>
      </w:pPr>
      <w:r>
        <w:rPr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 w:eastAsia="ko-K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cs="Calibri"/>
    </w:rPr>
  </w:style>
  <w:style w:type="character" w:styleId="1">
    <w:name w:val="Нижний колонтитул Знак1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Times New Roman" w:hAnsi="Times New Roman" w:cs="Times New Roman"/>
      <w:sz w:val="24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eastAsia="ko-KR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05:00Z</dcterms:created>
  <dc:creator>user</dc:creator>
  <dc:description/>
  <cp:keywords/>
  <dc:language>en-US</dc:language>
  <cp:lastModifiedBy>IpatovaON</cp:lastModifiedBy>
  <cp:lastPrinted>2014-02-13T09:41:00Z</cp:lastPrinted>
  <dcterms:modified xsi:type="dcterms:W3CDTF">2014-03-06T06:25:00Z</dcterms:modified>
  <cp:revision>12</cp:revision>
  <dc:subject/>
  <dc:title/>
</cp:coreProperties>
</file>